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: </w:t>
      </w:r>
      <w:r>
        <w:rPr>
          <w:rFonts w:eastAsia="Arial" w:cs="Arial" w:ascii="Arial" w:hAnsi="Arial"/>
          <w:sz w:val="22"/>
          <w:szCs w:val="22"/>
        </w:rPr>
        <w:t>Výměna plynových kotlů v objektu č.p. 1869 ul. Jana Maláta , 504 01 Nový Bydžov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nvestor:  </w:t>
      </w:r>
      <w:r>
        <w:rPr>
          <w:rFonts w:eastAsia="Arial" w:cs="Arial" w:ascii="Arial" w:hAnsi="Arial"/>
          <w:b/>
          <w:bCs/>
          <w:sz w:val="22"/>
          <w:szCs w:val="22"/>
        </w:rPr>
        <w:t>Vyšší odborná škola a Střední odborná škol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</w:t>
      </w:r>
      <w:r>
        <w:rPr>
          <w:rFonts w:eastAsia="Arial" w:cs="Arial" w:ascii="Arial" w:hAnsi="Arial"/>
          <w:b/>
          <w:bCs/>
          <w:sz w:val="22"/>
          <w:szCs w:val="22"/>
        </w:rPr>
        <w:t>Nový Bydžov, Jana Maláta 1869, 504 01 Nový Bydžo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STŘEDNÍ VYTÁPĚNÍ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á zprá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řeší výměnu 4ks plynových kotlů VAILLANT VK INT 108/3-2 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 117kW )  , které slouží pro vytápění objektu č.p. 1869 ul. Jana Maláta , Nový Bydžov za nové plynové stacionární kondenzační kotle o jmenovitém výkonu ( 160kW ). Celkem budou osazeny dva kotle o celkovém výkonu 320k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on zdrojů tepla byl zvolen s ohledem na provoz stávajících kotlů při vytápění 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zdroj tepla jsou nově navrženy dva stacionární plynové kondenzační kotle každý o modulovaném výkonu 27 -160kW. Celkový instalovaný výkon činí 320kW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ce topného systému přes plynové kotle je navržena jako ekvitermní na základě venkovní teplo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xterní sonda venkovní teploty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vitermní regulátor řídí nově kaskádu dvou kotlů přes HVD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ný systém je řízen stávající regulací od fa ENESA ( tel. 773 509501 ) bude provedena koordinace těchto dvou regulačních systémů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lášení havarijních stavů přes GSM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ný systém je stávající , dojde pouze k hydraulickému propojení nových kotlů se stávajícím topným systémem. Na stávajícím rozdělovači a sběrači se vymění uzavírací armatury a nově se osadí manometry a teploměry ( viz výkresová část PD ) . Oběhová čerpadla topného systému jsou stávající. Nově se osadí oběhová čerpadla s elektronicky řízenými otáčkami u plynových kotl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távající kotle budou demontovány 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ubní rozvod  je navržen z ocelových trub  ČSN 42 5710.0 jakost 11 353.0 spojovaných svařováním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vod spalin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vod spalin bude zajištěn přes originální připojovací sadu 2ks plynových kotlů ( dle typu kotle ) se zaústěním do nové nerezové vložky DN 200mm o celkové výšce cca 20m , která bude vedena ve stávajícím komínovém průduchu . Na kotlích se osadí motorové klapky o stejném průměru jako odkouření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řívod vzduchu do kotelny  je stávajíc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topný systém je zabezpečen pojišťovacím ventilem o otevřeném přetlaku 300 kPa a  expanzními nádobami o objemu 2 x 280l 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vzdušnění je zabezpečeno odvzdušňovacími ventily VO8, které jsou umístěny na otopných tělesech a automatickými odvzdušňovacími ventil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trubí v kotelně nutno izolovat min. vatou s hlinikovou folií DN 100 – 125  tl. 100mm 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 80 – tl. 80mm,   DN 65 – tl. 50mm , DN 50 – tl. 50mm ,  DN 32 – tl. 40mm 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 25 – 30m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šky zařízení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prve bude provedeno řádné vyčištění a propláchnutí soustavy . Poté se provede zkouška těsnosti a zkouška provozní dle ČSN 06 0310 čl. 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opný systém bude napuštěn upravenou vodou dle ČSN 07 7401. Bude provedeno propláchnutí systému a do topného systému budou přidány inhibitory dle technického požadavku výrobce kotl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ouštění vody do topného systému bude provedeno přes filtr mechanických nečistot   + nerez vložka ¾“ a katexový filtr viz výkresová část P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trubí NTL plynovod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nitřní plynovod je navržen z trub ocelových závitových bezešvých černých mat. 11 353.0 DN 80 ,65, 6/4“, 1“, ¾“, ½“ spojování výhradně svařováním, mimo napojení armatur, zařízení a plynových spotřebičů. Potrubí bude řádně ukotveno a uchyceno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provedení montáže bude vykonána tlaková zkouška dle ČSN ČSN EN 1775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P G 704 01. Jelikož se jedná o kotelnu III. Kategorie je nutné osadit havarijní elektroventil s čidlem detektoru plynu. Elektroventil se osadí do prostoru skladu před plynovou koteln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se nově osadí uzavírací armatura před havarijní elektroventi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laková zkouš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koušku musí provést pracovník s odbornou způsobilost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laková zkouška se provede zkušebním přetlakem 150 kP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kušební přetlak se měří kruhovým statickým manometrem o 160 tř. přesnosti 1% dle ČSN EN 1775 , TPG 704 01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lynovod je těsný, jestliže po 15 minutovém vyrovnání teploty není během dalších 30 minut pozorována žádná změna zkušebního přetlak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ěsnost plynovodu se zkouší jen vzduchem nebo inertním plyne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každé tlakové zkoušce se vyhotoví zápi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úspěšně vykonané tlakové zkoušce bude provedeno očištění potrubí a nátěr 2 x synt. zákl. a 2 x email v barvě žluté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vněž pomocné konstrukce budou opatřeny základním a vrchním nátěrem (barva šedivá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ntážní práce budou zadány odborné firmě. Současně objednejte provedení revize instalace a uvedení spotřebičů do provoz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kanalizace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denzát z plynových kotlů a přepad od pojistných ventilů bude sveden do stávající podlahové vpusti a dále do přečerpávací šachty . Potrubí bude vedeno volně po zdi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 skončení montáže bude celý rozvod podroben příslušným zkouškám ( dle ČSN EN 12056-1 čl. 6 bude provedena zkouška funkčnosti a to dle příslušných ustanovení ČS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5 6909) . O provedených zkouškách bude proveden zápis , který bude součástí předávacího protokol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vodovod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ávající rozvod studené vody bude zachován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ále se připojí na vnitřní rozvod studené vody , mechanický filtr a katexový filtr na dopouštění vody do topného systému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vé potrubí je navrženo z plastových trub  spojovaných polyfůzním svařováním . Potrubí studené vody je opatřeno návlekovou izolací TUBEX tl. 10mm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é montáži vodovodu bude provedena tlaková zkouška , proplach a dezinfekce potrubí. Celý rozvod vody bude vyspádován tak , aby bylo možno celý odvzdušnit a odvodni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tavební část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kotelně budou provedeny drobné stavební práce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hotovení nového základu pod kot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vybourání části základu pod kot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prava omítek po demontáži zařízen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prava stávajícího komína , kterým procházejí vložka pro odvod spalin od plynových kotlů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vyčištění spáry a oprava malt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ačištění povrch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ová ocelová lávka nad střechou na vložkovaném komíně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távající dveře do kotelny 800mm budou demontovány a nahrazeny dveřmi novým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protipožárními s požární odolností dle PBŘ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a stávající jímce bude zhotoven nový ocelový poklop 800x800mm vč. Rám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OV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tle slouží pouze pro vytápění a výměna kotlů bude probíhat mimo topnou sezónu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zpečnost prác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řípravě a provádění stavebních , montážních a udržovacích pracích a při pracích s nimi souvisejících musí být dodržena vyhl. ČUBP a ČBÚ č. 324/1990 Sb. Obsluhu elektrických zařízení a prací na nich mohou provádět osoby v rozsahu kvalifikace získané v souladu s vyhl. ČÚBP a ČBÚ č. 50/1978 Sb. v platném znění . Nejvyšší přípustné hodnoty hluku a vibrací na pracovištích jsou stanoveny v nař. Vlády č. 502/2000Sb. Při překročení denní osobní expozice hluku 85 dB (A) musí být zaměstnanci vybaveni osobními ochrannými pracovními prostředky proti hluku. Ochrana zdraví zaměstnanců musí odpovídat požadavkům naříz. Vlády č. 178/2001 Sb. Používání strojů a nářadí musí být v souladu s nař. Vlády č. 378/2001 Sb.  Poskytování ochranných oděvů a pracovních pomůcek , mycích , čistících a desinfekčních prostředků naříz. Vlády č. 495/2001 Sb. Zákazy , příkazy , výstrahy , informace a rizika musí být na pracovišti označena bezpečnostními značkami podle naříz. Vlády č. 11/2002 Sb. a ČSN ISO 3864 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ní prohlídky stavby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jednoduchou stavbu , která nevyžaduje kontrolní prohlídku na stavb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m :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ou této technické zprávy je výpis hlavního materiálu  . Při montáži je nutno se řídit ustanoveními příslušných norem a dbát zásad bezpečnosti práce. Veškeré zařízení musí být nainstalovány v souladu s pokyny a požadavky jednotlivých výrobců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pracoval: Zahradníček J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6" w:space="29" w:color="000000"/>
      </w:pBdr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31:00Z</dcterms:created>
  <dc:creator>Zahradníček</dc:creator>
  <dc:description/>
  <dc:language>en-US</dc:language>
  <cp:lastModifiedBy>Ivana Sedláková</cp:lastModifiedBy>
  <cp:lastPrinted>2015-11-15T15:52:00Z</cp:lastPrinted>
  <dcterms:modified xsi:type="dcterms:W3CDTF">2017-04-18T10:31:00Z</dcterms:modified>
  <cp:revision>2</cp:revision>
  <dc:subject/>
  <dc:title>Akce: Ústřední vytápění novostavby na p</dc:title>
</cp:coreProperties>
</file>